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order to promote overall student achievement, C.S. Porter Middle School has developed the following pathway for students to attain Good Standing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8241030" cy="106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03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710"/>
                              <w:gridCol w:w="3510"/>
                              <w:gridCol w:w="333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00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Benchmark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trategic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tens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00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cademic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-C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00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tendanc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sent 5 or less days per quarter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sent 6-8 days per quarter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sent 8 or more days per quarter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00000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ehavior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32" w:hanging="9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3 referral point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45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7 referral points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+ referral points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pt;height:84.2pt;mso-wrap-distance-left:9pt;mso-wrap-distance-right:9pt;mso-wrap-distance-top:0pt;mso-wrap-distance-bottom:0pt;margin-top:2.85pt;mso-position-vertical-relative:text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710"/>
                        <w:gridCol w:w="3510"/>
                        <w:gridCol w:w="3330"/>
                        <w:gridCol w:w="3780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000000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Benchmark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trategic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tens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00000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cademic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-C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00000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endance</w:t>
                            </w:r>
                          </w:p>
                        </w:tc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sent 5 or less days per quarter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sent 6-8 days per quarter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sent 8 or more days per quarter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00000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havior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432" w:hanging="9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3 referral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5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7 referral points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+ referral points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i/>
          <w:sz w:val="24"/>
          <w:szCs w:val="24"/>
        </w:rPr>
        <w:t>A student who is in good standing meets the Benchmark criteria and may participate in extracurricular activities, field trips, assemblies and any part of PACE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4140</wp:posOffset>
                </wp:positionH>
                <wp:positionV relativeFrom="margin">
                  <wp:posOffset>1962785</wp:posOffset>
                </wp:positionV>
                <wp:extent cx="2591435" cy="4495800"/>
                <wp:effectExtent l="33020" t="31750" r="31750" b="323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4495680"/>
                        </a:xfrm>
                        <a:custGeom>
                          <a:avLst/>
                          <a:gdLst>
                            <a:gd name="textAreaLeft" fmla="*/ 44640 w 1469160"/>
                            <a:gd name="textAreaRight" fmla="*/ 1424520 w 1469160"/>
                            <a:gd name="textAreaTop" fmla="*/ 44640 h 2548800"/>
                            <a:gd name="textAreaBottom" fmla="*/ 2504160 h 2548800"/>
                          </a:gdLst>
                          <a:ahLst/>
                          <a:rect l="textAreaLeft" t="textAreaTop" r="textAreaRight" b="textAreaBottom"/>
                          <a:pathLst>
                            <a:path w="21600" h="37469">
                              <a:moveTo>
                                <a:pt x="2245" y="0"/>
                              </a:moveTo>
                              <a:arcTo wR="2245" hR="2245" stAng="16200000" swAng="-5400000"/>
                              <a:lnTo>
                                <a:pt x="0" y="35224"/>
                              </a:lnTo>
                              <a:arcTo wR="2245" hR="2245" stAng="10800000" swAng="-5400000"/>
                              <a:lnTo>
                                <a:pt x="19355" y="37469"/>
                              </a:lnTo>
                              <a:arcTo wR="2245" hR="2245" stAng="5400000" swAng="-5400000"/>
                              <a:lnTo>
                                <a:pt x="21600" y="2245"/>
                              </a:lnTo>
                              <a:arcTo wR="2245" hR="224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cademic Interven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ny student receiving a D or F during weekly grade check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ep 1: Benchmark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1 C-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udent conference with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cademic Lab assigned to complete missing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omework Zone refer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ep 2: Strategic Intervention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1 D-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eet with parent, counselor and Crew Teach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Plan to improve grades implemen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ssignment to Practice during PACE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ep 3: Intensive Intervention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(2 D-F)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ferral to RtI team for possible skill defic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rategic or Intensive intervention classes assigned and par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notifi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pt;margin-top:154.55pt;width:204pt;height:353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cademic Interven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ny student receiving a D or F during weekly grade check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ep 1: Benchmark</w:t>
                      </w: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(1 C-D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udent conference with teach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cademic Lab assigned to complete missing w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omework Zone referr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ep 2: Strategic Intervention</w:t>
                      </w: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(1 D-F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eet with parent, counselor and Crew Teach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Plan to improve grades implemen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ssignment to Practice during PACE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20" w:hanging="72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ep 3: Intensive Intervention</w:t>
                      </w: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(2 D-F)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ferral to RtI team for possible skill defici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rategic or Intensive intervention classes assigned and par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notifi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75965</wp:posOffset>
                </wp:positionH>
                <wp:positionV relativeFrom="margin">
                  <wp:posOffset>1962785</wp:posOffset>
                </wp:positionV>
                <wp:extent cx="2734310" cy="4495800"/>
                <wp:effectExtent l="31750" t="31750" r="32385" b="323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4495680"/>
                        </a:xfrm>
                        <a:custGeom>
                          <a:avLst/>
                          <a:gdLst>
                            <a:gd name="textAreaLeft" fmla="*/ 47160 w 1550160"/>
                            <a:gd name="textAreaRight" fmla="*/ 1503000 w 1550160"/>
                            <a:gd name="textAreaTop" fmla="*/ 47160 h 2548800"/>
                            <a:gd name="textAreaBottom" fmla="*/ 2501640 h 2548800"/>
                          </a:gdLst>
                          <a:ahLst/>
                          <a:rect l="textAreaLeft" t="textAreaTop" r="textAreaRight" b="textAreaBottom"/>
                          <a:pathLst>
                            <a:path w="21600" h="35512">
                              <a:moveTo>
                                <a:pt x="2245" y="0"/>
                              </a:moveTo>
                              <a:arcTo wR="2245" hR="2245" stAng="16200000" swAng="-5400000"/>
                              <a:lnTo>
                                <a:pt x="0" y="33267"/>
                              </a:lnTo>
                              <a:arcTo wR="2245" hR="2245" stAng="10800000" swAng="-5400000"/>
                              <a:lnTo>
                                <a:pt x="19355" y="35512"/>
                              </a:lnTo>
                              <a:arcTo wR="2245" hR="2245" stAng="5400000" swAng="-5400000"/>
                              <a:lnTo>
                                <a:pt x="21600" y="2245"/>
                              </a:lnTo>
                              <a:arcTo wR="2245" hR="224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ttendance Interven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ny student absent 5 or more days in a quar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ep 1: Benchmark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(5 d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udent referred to Attendance Te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ttendance Letter is mailed ho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ep 2: Strategic Intervention 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(6 + d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eeting with FRC Specialist and Counsel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Plan to improve attendance implemen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ssignment to Practice during P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ep 3: Intensive Intervention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8+ d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Attendance Team and Crew teacher meet with student and parent to implement an attendance contract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ssible referral to the County Attorney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95pt;margin-top:154.55pt;width:215.25pt;height:353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ttendance Interven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ny student absent 5 or more days in a quart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ep 1: Benchmark</w:t>
                      </w: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(5 day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udent referred to Attendance Tea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ttendance Letter is mailed hom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Step 2: Strategic Intervention </w:t>
                      </w: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(6 + day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eeting with FRC Specialist and Counselo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Plan to improve attendance implemen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ssignment to Practice during PA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ep 3: Intensive Intervention</w:t>
                      </w: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(8+ day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Attendance Team and Crew teacher meet with student and parent to implement an attendance contract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Possible referral to the County Attorney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91275</wp:posOffset>
                </wp:positionH>
                <wp:positionV relativeFrom="margin">
                  <wp:posOffset>1962785</wp:posOffset>
                </wp:positionV>
                <wp:extent cx="2609850" cy="4552950"/>
                <wp:effectExtent l="31750" t="31750" r="32385" b="330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4552920"/>
                        </a:xfrm>
                        <a:custGeom>
                          <a:avLst/>
                          <a:gdLst>
                            <a:gd name="textAreaLeft" fmla="*/ 45000 w 1479600"/>
                            <a:gd name="textAreaRight" fmla="*/ 1434600 w 1479600"/>
                            <a:gd name="textAreaTop" fmla="*/ 45000 h 2581200"/>
                            <a:gd name="textAreaBottom" fmla="*/ 2536200 h 2581200"/>
                          </a:gdLst>
                          <a:ahLst/>
                          <a:rect l="textAreaLeft" t="textAreaTop" r="textAreaRight" b="textAreaBottom"/>
                          <a:pathLst>
                            <a:path w="21600" h="37678">
                              <a:moveTo>
                                <a:pt x="2245" y="0"/>
                              </a:moveTo>
                              <a:arcTo wR="2245" hR="2245" stAng="16200000" swAng="-5400000"/>
                              <a:lnTo>
                                <a:pt x="0" y="35433"/>
                              </a:lnTo>
                              <a:arcTo wR="2245" hR="2245" stAng="10800000" swAng="-5400000"/>
                              <a:lnTo>
                                <a:pt x="19355" y="37678"/>
                              </a:lnTo>
                              <a:arcTo wR="2245" hR="2245" stAng="5400000" swAng="-5400000"/>
                              <a:lnTo>
                                <a:pt x="21600" y="2245"/>
                              </a:lnTo>
                              <a:arcTo wR="2245" hR="224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ehavioral Interven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ny student receiving 3 or more referral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ep 1: Benchmark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3 point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udent conference with counselo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rent contact mad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view of Student Hand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ep 2: Strategic Intervention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(4-7 poi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eet with Assistant Principal and counsel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Plan to improve behavior implemen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ssignment to Practice during P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ep 3: Intensive Interventio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8 + poi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eeting with parent, counselor, Crew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ehavior plan implemen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Possible referral for evalu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3.25pt;margin-top:154.55pt;width:205.45pt;height:358.4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Behavioral Interven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ny student receiving 3 or more referral poi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ep 1: Benchmark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(3 points)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u w:val="single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Student conference with counselor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Parent contact mad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view of Student Handboo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Step 2: Strategic Intervention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(4-7 point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eet with Assistant Principal and counselo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Plan to improve behavior implemen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ssignment to Practice during PA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ep 3: Intensive Intervention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(8 + point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eeting with parent, counselor, Crew teach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Behavior plan implemen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Possible referral for evalua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square"/>
              </v:round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"/>
      <w:gridCol w:w="13710"/>
    </w:tblGrid>
    <w:tr>
      <w:trPr>
        <w:trHeight w:val="990" w:hRule="exact"/>
      </w:trPr>
      <w:tc>
        <w:tcPr>
          <w:tcW w:w="906" w:type="dxa"/>
          <w:tcBorders/>
          <w:shd w:fill="C0504D" w:val="clear"/>
          <w:vAlign w:val="center"/>
        </w:tcPr>
        <w:p>
          <w:pPr>
            <w:pStyle w:val="Footer"/>
            <w:jc w:val="center"/>
            <w:rPr>
              <w:color w:val="FFFFFF"/>
            </w:rPr>
          </w:pPr>
          <w:r>
            <w:rPr>
              <w:color w:val="FFFFFF"/>
              <w:lang w:val="en-US" w:eastAsia="en-US"/>
            </w:rPr>
            <w:drawing>
              <wp:inline distT="0" distB="0" distL="0" distR="0">
                <wp:extent cx="407035" cy="46672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703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710" w:type="dxa"/>
          <w:tcBorders/>
          <w:vAlign w:val="center"/>
        </w:tcPr>
        <w:p>
          <w:pPr>
            <w:pStyle w:val="Footer"/>
            <w:rPr>
              <w:rFonts w:ascii="Cambria" w:hAnsi="Cambria" w:cs="Cambria"/>
              <w:sz w:val="28"/>
              <w:szCs w:val="28"/>
            </w:rPr>
          </w:pPr>
          <w:r>
            <w:rPr/>
            <w:t>Pathway to Porter PRIDE                                                                                                                                           Preparation Respect and Responsibility Integrity Determination Enthusiastic Effor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i w:val="false"/>
      <w:sz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56:00Z</dcterms:created>
  <dc:creator>gchandler</dc:creator>
  <dc:description/>
  <cp:keywords/>
  <dc:language>en-US</dc:language>
  <cp:lastModifiedBy>MCPS  User</cp:lastModifiedBy>
  <cp:lastPrinted>2010-05-06T09:16:00Z</cp:lastPrinted>
  <dcterms:modified xsi:type="dcterms:W3CDTF">2011-09-07T20:46:00Z</dcterms:modified>
  <cp:revision>10</cp:revision>
  <dc:subject/>
  <dc:title>Pathway to Porter PRIDE                                                                                                                                           Preparation Respect and Responsibility Integrity Determination Enthusiastic Effort</dc:title>
</cp:coreProperties>
</file>